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DESCRITTORI per la VALUTAZIONE DEL COMPORTAMENT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</w:rPr>
      </w:pPr>
      <w:r>
        <w:rPr>
          <w:sz w:val="32"/>
        </w:rPr>
        <w:t>S. Primaria   -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653"/>
        <w:gridCol w:w="2376"/>
        <w:gridCol w:w="2234"/>
        <w:gridCol w:w="2516"/>
        <w:gridCol w:w="2870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COMPETENZ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TTIM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ISTIN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BUON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SUFFICIENTE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ON SUFFICIENTE</w:t>
            </w:r>
          </w:p>
        </w:tc>
      </w:tr>
      <w:tr>
        <w:trPr>
          <w:trHeight w:val="3667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SPETTARE LE REGOLE DELLA CONVIVENZA CIVILE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desione consapevole alle regole e alle norme che definiscono la convivenza nella classe virtua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antenimento di comportamenti rispettosi nella didattica a distanza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etto alle norme che regolano la convivenza all’interno della classe virtuale, dimostra un atteggiamento consapevole e scrupoloso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ume un comportamento pienamente maturo e responsabile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etto alle norme che regolano la convivenza all’interno della classe virtuale, dimostra un atteggiamento pienamente corretto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sume  un comportamento responsabile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etto alle norme che regolano la convivenza all’interno della classe virtuale, dimostra un atteggiamento complessivamente adeguato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ssume un comportamento positivo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petto alle norme che regolano la convivenza all’interno della classe virtuale, dimostra un atteggiamento non sempre adeguato.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ume un comportamento non sempre accettabile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ifesta insofferenza alle norme che regolano la convivenza all’interno della classe virtuale con effetti di disturbo nello svolgimento delle attività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stra superficialità e scarsa responsabilità nell’esecuzione del lavoro scolastico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AGIRE IN MODO</w:t>
            </w:r>
          </w:p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RESPONSABILE 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UTONOMO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ssolvimento degli impegni scolastic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ssunzione dei ruoli cui si è chiamati con responsabilità e autonomia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ssolve in modo autonomo e puntuale gli impegni scolastici. 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ume un ruolo da leader all’interno del gruppo e favorisce il confronto con grande senso di responsabilità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olve in modo regolare e puntuale gli impegni scolast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ume  un ruolo positivo all’interno del gruppo ed è disponibile al confronto nel rispetto dei diversi punti di vista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olve in modo abbastanza regolare gli impegni scolastic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ume, a volte, ruoli gregari all’interno del gruppo e cerca di essere disponibile al confronto nel rispetto dei diversi punti di vista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olve in modo essenziale gli impegni scolast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ume ruoli gregari all’interno del gruppo ed è parzialmente disponibile al confronto nel rispetto dei diversi punti di vista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olve in modo discontinuo gli impegni scolast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 limita ad assumere ruoli gregari all’interno del gruppo e presenta difficoltà a collaborare, a gestire il confronto e a rispettare i diversi punti di vista.</w:t>
            </w:r>
          </w:p>
        </w:tc>
      </w:tr>
      <w:tr>
        <w:trPr>
          <w:trHeight w:val="197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4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LLABORARE E PARTECIPARE</w:t>
              <w:b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artecipazione attiva e fattiva al lavoro scolastic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ssiduità nella didattica a distanza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tecipa in modo produttivo e pertinente alle attività didattiche a distanza, con frequenza e puntualità esemplar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ecipa in modo costruttivo alle attività didattiche a distanza, con frequenza assidua, quasi sempre puntua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ecipa costantemente alle attività didattiche a distanza, con frequenza e puntualità buo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ecipa con discontinuità alle attività didattiche a distanza, con frequenza e puntualità non del tutto adegu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lle attività didattiche a distanza non riesce ad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serirsi e ad apportare il proprio contribut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mostra difficoltà a rispettare l'impegno della frequenza e della puntualità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732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7:23:00Z</dcterms:created>
  <dc:creator>Concetta Lettieri</dc:creator>
  <dc:description/>
  <cp:keywords/>
  <dc:language>en-US</dc:language>
  <cp:lastModifiedBy>Concetta Lettieri</cp:lastModifiedBy>
  <dcterms:modified xsi:type="dcterms:W3CDTF">2022-01-16T07:23:00Z</dcterms:modified>
  <cp:revision>2</cp:revision>
  <dc:subject/>
  <dc:title/>
</cp:coreProperties>
</file>